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Tahoma" w:eastAsia="宋体;SimSun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周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70.9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2002</w:t>
            </w:r>
            <w:r>
              <w:rPr>
                <w:rFonts w:cs="宋体;SimSun"/>
                <w:color w:val="444444"/>
                <w:kern w:val="0"/>
                <w:sz w:val="24"/>
              </w:rPr>
              <w:t>．</w:t>
            </w:r>
            <w:r>
              <w:rPr>
                <w:rFonts w:cs="宋体;SimSun"/>
                <w:color w:val="444444"/>
                <w:kern w:val="0"/>
                <w:sz w:val="24"/>
              </w:rPr>
              <w:t>12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能动学院热自系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0"/>
              <w:ind w:firstLine="48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年里，各方面以一名合格党员标准严格要求自己，紧跟党的步伐，维护党的方针与政策，干好自己的本职工作同时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严格执行师德师风建设的各项规定，遵守国家法律法规和方针政策，为人师表。积极探索教育教学新规律，改进教育教学方法，不断提升个人业务素质和工作能力，提高教学质量。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在新的一年里，公开承诺以下事项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 w:before="156" w:after="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高质量完成每个学期的教学与毕业设计工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 w:before="156" w:after="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带好研究生的培养工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 w:before="156" w:after="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准备年底的国家基金申报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 w:before="156" w:after="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97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项目子课题结题工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 w:before="156" w:after="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课题的软件注著权申报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884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884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周玲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335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850"/>
              <w:rPr/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51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Arial" w:hAnsi="Arial" w:eastAsia="宋体;SimSun" w:cs="Arial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该同志所作承诺能结合本职工作，加强学习提高，严格自律，目标明确，措施得当。同意该同志的公开承诺事项。</w:t>
            </w:r>
          </w:p>
          <w:p>
            <w:pPr>
              <w:pStyle w:val="Normal"/>
              <w:spacing w:lineRule="exact" w:line="320"/>
              <w:ind w:firstLine="5152"/>
              <w:rPr>
                <w:rFonts w:ascii="Arial" w:hAnsi="Arial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Arial" w:hAnsi="Arial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谢七月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013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27:00Z</dcterms:created>
  <dc:creator>Shirlywang</dc:creator>
  <dc:description/>
  <cp:keywords/>
  <dc:language>en-US</dc:language>
  <cp:lastModifiedBy>Shirlywang</cp:lastModifiedBy>
  <dcterms:modified xsi:type="dcterms:W3CDTF">2013-03-27T03:36:00Z</dcterms:modified>
  <cp:revision>9</cp:revision>
  <dc:subject/>
  <dc:title>党员创先争优活动公开承诺书</dc:title>
</cp:coreProperties>
</file>