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kern w:val="0"/>
          <w:sz w:val="33"/>
          <w:szCs w:val="33"/>
        </w:rPr>
      </w:pPr>
      <w:r>
        <w:rPr>
          <w:rFonts w:eastAsia="黑体" w:cs="宋体" w:ascii="黑体" w:hAnsi="黑体"/>
          <w:kern w:val="0"/>
          <w:sz w:val="33"/>
          <w:szCs w:val="33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3"/>
          <w:szCs w:val="33"/>
        </w:rPr>
      </w:pPr>
      <w:r>
        <w:rPr>
          <w:rFonts w:eastAsia="黑体" w:cs="宋体" w:ascii="黑体" w:hAnsi="黑体"/>
          <w:kern w:val="0"/>
          <w:sz w:val="33"/>
          <w:szCs w:val="33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3"/>
          <w:szCs w:val="33"/>
        </w:rPr>
      </w:pPr>
      <w:r>
        <w:rPr>
          <w:rFonts w:eastAsia="黑体" w:cs="宋体" w:ascii="黑体" w:hAnsi="黑体"/>
          <w:kern w:val="0"/>
          <w:sz w:val="33"/>
          <w:szCs w:val="33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3"/>
          <w:szCs w:val="33"/>
        </w:rPr>
      </w:pPr>
      <w:r>
        <w:rPr>
          <w:rFonts w:eastAsia="黑体" w:cs="宋体" w:ascii="黑体" w:hAnsi="黑体"/>
          <w:kern w:val="0"/>
          <w:sz w:val="33"/>
          <w:szCs w:val="33"/>
        </w:rPr>
      </w:r>
    </w:p>
    <w:p>
      <w:pPr>
        <w:pStyle w:val="P0"/>
        <w:spacing w:lineRule="atLeast" w:line="6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质通字【</w:t>
      </w: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</w:rPr>
        <w:t>】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33"/>
          <w:szCs w:val="33"/>
        </w:rPr>
      </w:pPr>
      <w:r>
        <w:rPr>
          <w:rFonts w:eastAsia="黑体" w:cs="宋体" w:ascii="黑体" w:hAnsi="黑体"/>
          <w:b/>
          <w:bCs/>
          <w:kern w:val="0"/>
          <w:sz w:val="33"/>
          <w:szCs w:val="33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3"/>
          <w:szCs w:val="33"/>
        </w:rPr>
      </w:pPr>
      <w:r>
        <w:rPr>
          <w:rFonts w:ascii="黑体" w:hAnsi="黑体" w:cs="宋体" w:eastAsia="黑体"/>
          <w:kern w:val="0"/>
          <w:sz w:val="33"/>
          <w:szCs w:val="33"/>
        </w:rPr>
        <w:t>关于组织开展</w:t>
      </w:r>
      <w:r>
        <w:rPr>
          <w:rFonts w:eastAsia="黑体" w:cs="宋体" w:ascii="黑体" w:hAnsi="黑体"/>
          <w:kern w:val="0"/>
          <w:sz w:val="33"/>
          <w:szCs w:val="33"/>
        </w:rPr>
        <w:t>201</w:t>
      </w:r>
      <w:r>
        <w:rPr>
          <w:rFonts w:eastAsia="黑体" w:cs="宋体" w:ascii="黑体" w:hAnsi="黑体"/>
          <w:kern w:val="0"/>
          <w:sz w:val="33"/>
          <w:szCs w:val="33"/>
          <w:lang w:val="en-US" w:eastAsia="zh-CN"/>
        </w:rPr>
        <w:t>4</w:t>
      </w:r>
      <w:r>
        <w:rPr>
          <w:rFonts w:ascii="黑体" w:hAnsi="黑体" w:cs="宋体" w:eastAsia="黑体"/>
          <w:kern w:val="0"/>
          <w:sz w:val="33"/>
          <w:szCs w:val="33"/>
        </w:rPr>
        <w:t>年度校级优秀教学基层组织</w:t>
      </w:r>
    </w:p>
    <w:p>
      <w:pPr>
        <w:pStyle w:val="Normal"/>
        <w:jc w:val="center"/>
        <w:rPr/>
      </w:pPr>
      <w:r>
        <w:rPr>
          <w:rFonts w:ascii="黑体" w:hAnsi="黑体" w:cs="宋体" w:eastAsia="黑体"/>
          <w:kern w:val="0"/>
          <w:sz w:val="33"/>
          <w:szCs w:val="33"/>
        </w:rPr>
        <w:t>评选工作的通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各院（部）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为充分发挥教学基层组织在人才培养、专业建设、课程建设、课堂教学、教学研究和改革、青年教师培养等方面的重要作用，学校决定按照《关于印发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&lt;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长沙理工大学优秀教学基层组织评选奖励办法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&gt;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的通知》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长理工大教〔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08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〕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62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号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要求组织开展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年度校级优秀教学基层组织评选工作。现将有关事项通知如下：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/>
          <w:b/>
          <w:color w:val="55555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555555"/>
          <w:kern w:val="0"/>
          <w:sz w:val="32"/>
          <w:szCs w:val="32"/>
        </w:rPr>
        <w:t>一、评选原则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坚持标准，客观公正，使评选出的优秀教学基层组织切实能发挥示范作用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/>
          <w:b/>
          <w:color w:val="55555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555555"/>
          <w:kern w:val="0"/>
          <w:sz w:val="32"/>
          <w:szCs w:val="32"/>
        </w:rPr>
        <w:t>二、评选条件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认真贯彻执行党和国家的教育方针、政策，积极开展教风与师德建设活动。教师群体职业道德好，教书育人，为人师表，教师团队意识强，注重青年教师培养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坚持教学中心地位，高质量地完成各项教学任务，无教学事故发生，教学工作量饱满。教学水平高，教学效果好，深受学生欢迎。经常组织教师互相听课、评课，积极开展教学质量分析和评价，及时总结和交流教学经验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积极开展教育科学研究和教学改革实践。按计划组织开展教研活动，有详细记录。积极开展学术研究，科研促进教学效果好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注重加强专业建设，积极参与学科建设。在专业、课程改革、教师队伍建设等方面成绩突出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组织机构健全，各种规章制度齐全，教学文档资料规范、完整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/>
          <w:b/>
          <w:color w:val="55555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555555"/>
          <w:kern w:val="0"/>
          <w:sz w:val="32"/>
          <w:szCs w:val="32"/>
        </w:rPr>
        <w:t>三、评选及推荐名额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学校将评出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0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个优秀教学基层组织，每学院（部）可推荐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个教学基层组织参加评选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/>
          <w:b/>
          <w:color w:val="55555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555555"/>
          <w:kern w:val="0"/>
          <w:sz w:val="32"/>
          <w:szCs w:val="32"/>
        </w:rPr>
        <w:t>四、评选程序及办法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申报：凡符合评选条件的教学基层组织均可提出申请，填写《长沙理工大学优秀教学基层组织申请表》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eastAsia="zh-CN"/>
        </w:rPr>
        <w:t>和《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参评教学基层组织情况汇总表》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(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见附件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)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，提交反映本单位工作成绩的实证材料到所在院（部）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院（部）评选、推荐：各院（部）要严格按照评选条件，认真组织申报、评选、推荐工作。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年以前（含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年）已被评为学校优秀教研室（实验室）的可申请复评，申报材料及程序相同，但占学院（部）推荐指标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学校评选：学校成立评选专家组，专家组对上报材料进行全面评审，并进行现场考察，形成评选意见，学校审批后公示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公示及表彰：评选结果在校园网公示，学校对评出的优秀教学基层组织按有关文件规定进行表彰奖励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/>
          <w:b/>
          <w:color w:val="555555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555555"/>
          <w:kern w:val="0"/>
          <w:sz w:val="32"/>
          <w:szCs w:val="32"/>
        </w:rPr>
        <w:t>五、申报材料要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.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《长沙理工大学优秀教学基层组织申请表》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式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填写参评教学基层组织情况汇总表。（只需电子档）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．实证材料复印件（包括各类获奖证书）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份。（所有材料时间要求为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月——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201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0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月）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各学院（部）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1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>2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日前将推荐名单报质评办评估科，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推荐材料于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11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30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日前交到一办公楼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807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室。提交纸质材料的同时，须提交申请表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eastAsia="zh-CN"/>
        </w:rPr>
        <w:t>和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  <w:lang w:val="en-US" w:eastAsia="zh-CN"/>
        </w:rPr>
        <w:t>参评教学基层组织情况汇总表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的电子文档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联系人：欧光武；联系电话：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85258384</w:t>
      </w: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电子邮箱：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28"/>
            <w:szCs w:val="28"/>
          </w:rPr>
          <w:t>263643758@qq.com</w:t>
        </w:r>
      </w:hyperlink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color w:val="555555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color w:val="555555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color w:val="555555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555555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555555"/>
          <w:kern w:val="0"/>
          <w:sz w:val="28"/>
          <w:szCs w:val="28"/>
          <w:lang w:val="en-US" w:eastAsia="zh-CN"/>
        </w:rPr>
        <w:t>、</w:t>
      </w:r>
      <w:hyperlink r:id="rId3">
        <w:r>
          <w:rPr>
            <w:rStyle w:val="InternetLink"/>
            <w:rFonts w:ascii="仿宋_GB2312" w:hAnsi="仿宋_GB2312" w:cs="宋体" w:eastAsia="仿宋_GB2312"/>
            <w:b w:val="false"/>
            <w:bCs w:val="false"/>
            <w:color w:val="000000"/>
            <w:kern w:val="0"/>
            <w:sz w:val="18"/>
          </w:rPr>
          <w:t>《长沙理工大学优秀教学基层组织申请表》</w:t>
        </w:r>
      </w:hyperlink>
    </w:p>
    <w:p>
      <w:pPr>
        <w:pStyle w:val="Normal"/>
        <w:widowControl/>
        <w:spacing w:lineRule="exact" w:line="600"/>
        <w:ind w:firstLine="644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18"/>
          <w:szCs w:val="18"/>
          <w:lang w:val="en-US" w:eastAsia="zh-CN"/>
        </w:rPr>
        <w:t>《参评教学基层组织情况汇总表》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18"/>
          <w:szCs w:val="18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18"/>
          <w:szCs w:val="18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0"/>
        <w:spacing w:lineRule="atLeast" w:line="5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Times New Roman"/>
        </w:rPr>
        <w:t xml:space="preserve">           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质量监控与评估办公室</w:t>
      </w:r>
    </w:p>
    <w:p>
      <w:pPr>
        <w:pStyle w:val="P0"/>
        <w:spacing w:lineRule="atLeas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014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1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41">
    <w:name w:val="b41"/>
    <w:basedOn w:val="Style14"/>
    <w:qFormat/>
    <w:rPr>
      <w:color w:val="198631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A5F1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3643758@qq.com" TargetMode="External"/><Relationship Id="rId3" Type="http://schemas.openxmlformats.org/officeDocument/2006/relationships/hyperlink" Target="http://www.csust.edu.cn/pub/cslg/gwgl/clwjgl/P02012103045955584164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22:00Z</dcterms:created>
  <dc:creator>USER</dc:creator>
  <dc:description/>
  <dc:language>en-US</dc:language>
  <cp:lastModifiedBy>Administrator</cp:lastModifiedBy>
  <cp:lastPrinted>2014-11-17T10:42:00Z</cp:lastPrinted>
  <dcterms:modified xsi:type="dcterms:W3CDTF">2014-11-17T02:42:42Z</dcterms:modified>
  <cp:revision>14</cp:revision>
  <dc:subject/>
  <dc:title>关于组织开展2013年度校级优秀教学基层组织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